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Алексее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бюджете Алексеевского сельского поселения на 2022 год и на плановый период 2023 и 2024 годов»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бюджета поселения сформирован на основе базового варианта прогноза социально-экономического развития  сельского поселения  на 2022-2024 год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ектировок осуществлялся с учетом приоритетов бюджетной и налоговой политики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Доходы</w:t>
      </w:r>
      <w:r>
        <w:rPr>
          <w:rFonts w:cs="Times New Roman"/>
          <w:b w:val="false"/>
          <w:sz w:val="24"/>
          <w:szCs w:val="24"/>
        </w:rPr>
        <w:t xml:space="preserve"> бюджета сельского поселения на 2022 год запланированы в сумме 6756,51 тыс.рублей, на 2023 год – в сумме 5265,67 тыс.рублей, на 2024 год - в сумме 4967,67 тыс.рублей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Расходы</w:t>
      </w:r>
      <w:r>
        <w:rPr>
          <w:rFonts w:cs="Times New Roman"/>
          <w:b w:val="false"/>
          <w:sz w:val="24"/>
          <w:szCs w:val="24"/>
        </w:rPr>
        <w:t xml:space="preserve"> бюджета сельского поселения на 2022 год запланированы в сумме 6756,51 тыс.рублей, на 2023 год – в сумме 5265,67 тыс.рублей, на 2024 год - в сумме 4967,67 тыс.рублей.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Дефицит</w:t>
      </w:r>
      <w:r>
        <w:rPr>
          <w:rFonts w:cs="Times New Roman"/>
          <w:sz w:val="24"/>
          <w:szCs w:val="24"/>
        </w:rPr>
        <w:t xml:space="preserve"> бюджета не планир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экономическими факторами, определяющими объем доходов, являются прогнозируемый прирост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тгруженной продукции сельского хозяйства  75,5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- на 3,79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8,13 % доходы бюджета поселения на 2022 год будут сформированы за счет собственных поступлений. Их сумма составит 1224,96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собственных доходов в 2022 году формируется следующим образом:</w:t>
      </w:r>
    </w:p>
    <w:p>
      <w:pPr>
        <w:pStyle w:val="Normal"/>
        <w:tabs>
          <w:tab w:val="clear" w:pos="720"/>
          <w:tab w:val="left" w:pos="993" w:leader="none"/>
        </w:tabs>
        <w:ind w:firstLine="8364"/>
        <w:jc w:val="right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ыс.рублей</w:t>
      </w:r>
    </w:p>
    <w:tbl>
      <w:tblPr>
        <w:tblW w:w="100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410"/>
        <w:gridCol w:w="1417"/>
        <w:gridCol w:w="1559"/>
      </w:tblGrid>
      <w:tr>
        <w:trPr>
          <w:trHeight w:val="391" w:hRule="atLeast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КБ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лексеевское</w:t>
            </w:r>
          </w:p>
        </w:tc>
      </w:tr>
      <w:tr>
        <w:trPr>
          <w:trHeight w:val="269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</w:tr>
      <w:tr>
        <w:trPr>
          <w:trHeight w:val="410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я налога в общей сумме</w:t>
            </w:r>
          </w:p>
        </w:tc>
      </w:tr>
      <w:tr>
        <w:trPr>
          <w:trHeight w:val="300" w:hRule="atLeast"/>
        </w:trPr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собственных 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2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налоговых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,91</w:t>
            </w:r>
          </w:p>
        </w:tc>
      </w:tr>
      <w:tr>
        <w:trPr>
          <w:trHeight w:val="107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5</w:t>
            </w:r>
          </w:p>
        </w:tc>
      </w:tr>
      <w:tr>
        <w:trPr>
          <w:trHeight w:val="29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37</w:t>
            </w:r>
          </w:p>
        </w:tc>
      </w:tr>
      <w:tr>
        <w:trPr>
          <w:trHeight w:val="28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5</w:t>
            </w:r>
          </w:p>
        </w:tc>
      </w:tr>
      <w:tr>
        <w:trPr>
          <w:trHeight w:val="300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,79</w:t>
            </w:r>
          </w:p>
        </w:tc>
      </w:tr>
      <w:tr>
        <w:trPr>
          <w:trHeight w:val="23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86</w:t>
            </w:r>
          </w:p>
        </w:tc>
      </w:tr>
      <w:tr>
        <w:trPr>
          <w:trHeight w:val="267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93</w:t>
            </w:r>
          </w:p>
        </w:tc>
      </w:tr>
      <w:tr>
        <w:trPr>
          <w:trHeight w:val="27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4</w:t>
            </w:r>
          </w:p>
        </w:tc>
      </w:tr>
      <w:tr>
        <w:trPr>
          <w:trHeight w:val="274" w:hRule="atLeast"/>
        </w:trPr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неналоговых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,09</w:t>
            </w:r>
          </w:p>
        </w:tc>
      </w:tr>
      <w:tr>
        <w:trPr>
          <w:trHeight w:val="1264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502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,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98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507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33</w:t>
            </w:r>
          </w:p>
        </w:tc>
      </w:tr>
      <w:tr>
        <w:trPr>
          <w:trHeight w:val="1279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4 02053 10 0000 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11" w:hRule="atLeast"/>
        </w:trPr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4 02053 10 0000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лучшения ситуации по наполняемости доходной части бюджета поселения в текущем  году и на очередной финансовый год разработаны и утверждены мероприятия по укреплению доходной базы бюджета поселения и использованию резервов увеличения доходов, которые способству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ю задолженности по налогам и другим закрепленным доходным источни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полноты и своевременности поступления налогов и сборов в местный бюдже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ю возведенных и эксплуатируемых физическими лицами  строений и сооружений, а так же земельных участков, на которых они возведе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эффективности управления муниципальным имуществом и контролю за своевременным и полным поступлением платежей от аренды указан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ых мероприятий за 9 месяцев 2021 год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а задолженность в бюджете поселения на 60,8 тыс. рублей.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 в сфере расходов бюджета Алексеевского сельского поселения в 2022 году основана на принципах преемственности и ориентирована на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финансовое обеспечение всех принятых обязательств Алексеевского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ограммно-целевых методов осуществления расходов с целью повышения их эффе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новые условия финансирования бюджетных учреждений с целью повышения качества и доступности бюджетных услуг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ставленных задач, к планированию расходов бюджета поселения применены следующие подхо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финансирование муниципальных бюджетных учреждений предусмотрены с учетом индексации затрат на их бесперебойное функционирование, включая коммунальные услуги, связь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т стоимости коммунальных услуг для учреждений бюджетной сферы в 2022 году к уровню 2021 года составит в среднем 3,0 %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ую долю расходов по собственным полномочиям составляют расходы на оплату труда. Планирование расходов на заработную плату работников казенных учреждений осуществляется в объеме лимита 2021 года с учетом индексац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поселения за счет собственных до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480" w:firstLine="10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577"/>
        <w:gridCol w:w="2392"/>
      </w:tblGrid>
      <w:tr>
        <w:trPr>
          <w:trHeight w:val="68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 общем объеме расходов</w:t>
            </w:r>
          </w:p>
        </w:tc>
      </w:tr>
      <w:tr>
        <w:trPr>
          <w:trHeight w:val="34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1,9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>
          <w:trHeight w:val="42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Р (с учетом роста тарифов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5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26,7 % бюджета составят расходы по социально ориентированным отраслям – это куль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специалист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о финансовому вопросам</w:t>
        <w:tab/>
        <w:t>Т.В.Плотникова</w:t>
      </w:r>
    </w:p>
    <w:sectPr>
      <w:type w:val="nextPage"/>
      <w:pgSz w:w="11906" w:h="16838"/>
      <w:pgMar w:left="1134" w:right="850" w:gutter="0" w:header="0" w:top="1135" w:footer="0" w:bottom="567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rFonts w:ascii="Times New Roman" w:hAnsi="Times New Roman" w:cs="Arial"/>
      <w:b/>
      <w:bCs/>
      <w:kern w:val="2"/>
      <w:sz w:val="3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18:00Z</dcterms:created>
  <dc:creator>Chirkova</dc:creator>
  <dc:description/>
  <cp:keywords/>
  <dc:language>en-US</dc:language>
  <cp:lastModifiedBy>User</cp:lastModifiedBy>
  <cp:lastPrinted>2021-11-22T16:13:00Z</cp:lastPrinted>
  <dcterms:modified xsi:type="dcterms:W3CDTF">2021-11-22T11:13:00Z</dcterms:modified>
  <cp:revision>299</cp:revision>
  <dc:subject/>
  <dc:title/>
</cp:coreProperties>
</file>